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2019-10-15  Nr. S-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</w:t>
                      </w:r>
                      <w:r>
                        <w:rPr/>
                        <w:t>2019-10-15  Nr. S-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Pakartotinai teikiame biudžeto vykdymo ataskaitų rinkinį 2019 m. rugsėj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1. Forma Nr. 1 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3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4.</w:t>
      </w:r>
    </w:p>
    <w:p>
      <w:pPr>
        <w:pStyle w:val="TextBody"/>
        <w:spacing w:before="0" w:after="0"/>
        <w:ind w:firstLine="993"/>
        <w:jc w:val="both"/>
        <w:rPr/>
      </w:pPr>
      <w:r>
        <w:rPr/>
        <w:t>8. Aiškinamasis raštas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ktorė                                                                                                                   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19-10-16T10:57:00Z</dcterms:modified>
  <cp:revision>29</cp:revision>
  <dc:subject/>
  <dc:title/>
</cp:coreProperties>
</file>